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ER.   EMERGENCY ROOM UTILIZATION AND EVENTS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/>
      </w:pPr>
      <w:r>
        <w:rPr/>
        <w:t>ER1.</w:t>
      </w:r>
    </w:p>
    <w:p>
      <w:pPr>
        <w:pStyle w:val="N0FlLftBullet"/>
        <w:rPr/>
      </w:pPr>
      <w:r>
        <w:rPr/>
        <w:tab/>
        <w:t>Desde (REF. DATE), ¿ha ido usted a la sala de emer</w:t>
      </w:r>
      <w:r>
        <w:rPr>
          <w:lang w:val="fr-FR"/>
        </w:rPr>
        <w:t>gencia de un hospital para cuidado médic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R2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¿Adónde fue usted -- (a qué hospital)?  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R3. – [FACLVA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Es (HOSPITAL) una dependencia del Departamento de Asuntos de Veteranos o A.V. (Administración de Veteranos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ER3a. – [HMOPLAN]</w:t>
      </w:r>
    </w:p>
    <w:p>
      <w:pPr>
        <w:pStyle w:val="N0FlLftBullet"/>
        <w:rPr/>
      </w:pPr>
      <w:r>
        <w:rPr/>
        <w:tab/>
        <w:t>¿Está asociado(a) (PROVIDER) con su plan [READ HMO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ER3b. – [HMOREFD]</w:t>
      </w:r>
    </w:p>
    <w:p>
      <w:pPr>
        <w:pStyle w:val="N0FlLftBullet"/>
        <w:rPr/>
      </w:pPr>
      <w:r>
        <w:rPr/>
        <w:tab/>
        <w:t>¿Fue mandado(a) usted a (PROVIDER) por [READ HMO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ER3d.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fue a una sala de emergencia  asociada con [READ MANAGED CARE PLAN NAME(S) BELOW] o a una sala de emergencia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tabs>
          <w:tab w:val="left" w:pos="576" w:leader="none"/>
          <w:tab w:val="right" w:pos="7470" w:leader="dot"/>
          <w:tab w:val="left" w:pos="7560" w:leader="none"/>
          <w:tab w:val="left" w:pos="7650" w:leader="none"/>
          <w:tab w:val="right" w:pos="792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ER4.</w:t>
      </w:r>
    </w:p>
    <w:p>
      <w:pPr>
        <w:pStyle w:val="N0FlLftBullet"/>
        <w:rPr/>
      </w:pPr>
      <w:r>
        <w:rPr/>
        <w:tab/>
        <w:t>¿Cuándo fue usted a la sala de emergencia del (HOSPITAL NAMED IN ER2)?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Por favor dígame todas las fechas desde (REF. DATE)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ER5.</w:t>
      </w:r>
    </w:p>
    <w:p>
      <w:pPr>
        <w:pStyle w:val="N0FlLftBullet"/>
        <w:rPr/>
      </w:pPr>
      <w:r>
        <w:rPr>
          <w:lang w:val="es-ES"/>
        </w:rPr>
        <w:tab/>
        <w:t xml:space="preserve">¿Por qué condición fue usted a la sala de emergencia en [FIRST/NEXT VISIT DATE]?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ER6.</w:t>
      </w:r>
    </w:p>
    <w:p>
      <w:pPr>
        <w:pStyle w:val="N0FlLftBullet"/>
        <w:rPr/>
      </w:pPr>
      <w:r>
        <w:rPr/>
        <w:tab/>
        <w:t>¿Fue admitido(a) usted al (HOSPITAL IN ER2) desde la sala de emergencia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>ER7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Durante su visita a la sala de emergencia, ¿le recetaron alguna medicina?</w:t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ER8. – [PRESFILL]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Fueron preparadas algunas de las recetas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R8a. – [GETMEDS]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 xml:space="preserve">Sería útil si yo pudiese ver alguna(s) botella(s), envase(s), o bolsa(s) que usted tenga, para poder escribir correctamente el nombre de la medicina y anotar la potencia de la medicina. 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IF RESPONDENT HAS BOTTLE, ASK:  Voy a necesitar la misma información para todas las medicinas que usted obtuvo desde la última entrevista, si quiere traiga esas botellas, también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R9. – [ALLPMED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Por favor, dígame los nombres de esas medicinas.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ER10.</w:t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>
          <w:lang w:val="es-ES"/>
        </w:rPr>
        <w:tab/>
        <w:t>Desde (REF. DATE), ¿hizo usted alguna otra visita a la sala de emergencia de este o de algún otro hospital?</w:t>
      </w:r>
    </w:p>
    <w:sectPr>
      <w:footerReference w:type="default" r:id="rId2"/>
      <w:footerReference w:type="first" r:id="rId3"/>
      <w:type w:val="nextPage"/>
      <w:pgSz w:w="12240" w:h="15840"/>
      <w:pgMar w:left="1296" w:right="1152" w:gutter="0" w:header="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ER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ER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8:00Z</dcterms:created>
  <dc:creator>WILLIAMS_D</dc:creator>
  <dc:description/>
  <cp:keywords/>
  <dc:language>en-US</dc:language>
  <cp:lastModifiedBy>Debra Reames</cp:lastModifiedBy>
  <cp:lastPrinted>2006-09-08T10:09:00Z</cp:lastPrinted>
  <dcterms:modified xsi:type="dcterms:W3CDTF">2006-09-08T14:09:00Z</dcterms:modified>
  <cp:revision>8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6416436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